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ructura</w:t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lang w:val="ro-RO"/>
        </w:rPr>
        <w:t>pentru SC  CET GOVORA SA Râmnicu Vâlcea -  în sistem graviraţional -  pentru oraşul Călimăneşti, prestator SC APAVIL SA VÂLCEA Vâlcea – judeţul Vâlcea</w:t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Aco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HCJV nr. 17/12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708/22.02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sănăt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creanţe salaria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boli profesiona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cota contrib. ptr concedii şi indemn. de asigurări sociale de sănătate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de exploatar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 Profit   5,8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Cotă de dezvoltare  10,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Venituri obţinute din  producere, transport, distribuţie apă  (I+II+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Cantitate livrată, inclusiv consum propriu mii m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51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5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. Preţ/ tarif uni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STA/STA/1 ex.</w:t>
      </w: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 DUMITRU BUŞE</w:t>
      </w:r>
    </w:p>
    <w:sectPr>
      <w:type w:val="nextPage"/>
      <w:pgSz w:w="12240" w:h="15840"/>
      <w:pgMar w:left="1138" w:right="562" w:gutter="0" w:header="0" w:top="54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56:00Z</dcterms:created>
  <dc:creator>xxx</dc:creator>
  <dc:description/>
  <dc:language>en-US</dc:language>
  <cp:lastModifiedBy>calculator</cp:lastModifiedBy>
  <dcterms:modified xsi:type="dcterms:W3CDTF">2007-03-02T09:35:00Z</dcterms:modified>
  <cp:revision>10</cp:revision>
  <dc:subject/>
  <dc:title>Structura pe elemente de cheltuieli pentru preţul la apa potabilă</dc:title>
</cp:coreProperties>
</file>